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439995924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733289462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02644964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74902693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004116313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763814485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015783155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669019139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59495521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32406094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499179071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827737373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378755011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574642263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